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9.09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rześniewska An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miana decyzj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2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